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sz w:val="22"/>
          <w:szCs w:val="22"/>
        </w:rPr>
        <w:t>Page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030 Solar thermal kit FAGOR 150 / 200NB VARIOS 30 82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ink with steel drainer FAGOR 2RECT-1C-1E / I 1 178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214 Solar thermal kit FAGOR 300N VARIOS 58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029 Solar thermal kit FAGOR 300NB VARIOS 42 111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029 Solar thermal kit FAGOR 300NB VARIOS 18 81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029 Solar thermal kit FAGOR 300NB VARIOS 25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30L water heater BRAUNAIR 30VIP11 15 20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Termo Aspes 50L ASPES A-50 N 1 28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Termo Aspes 75L ASPES A-75 N 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Termo Aspes 75L ASPES A-75 N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DESIO AD 300 SS 1 32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 150L FAGOR ASF-150 1 8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 150L FAGOR ASF-150 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 150L FAGOR ASF-150 D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 150L FAGOR ASF-150 IV 2 10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 150L FAGOR ASF-150 IV 4 7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 150L FAGOR ASF-150 IV 2 4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 150L FAGOR ASF-150 IV 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 200L FAGOR ASF-200 D 2 21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 200L FAGOR ASF-200 D 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 300L FAGOR ASF-300 I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 300L FAGOR ASF-300 IV 2 34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Insulation kit FAGOR ASL-100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Insulation kit FAGOR ASL-100 10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od pipe kit ATC-250X 989990005 3 191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od pipe kit ATC-400X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od pipe kit ATC-400X 5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moke kit ATC-545X 2 19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moke kit ATC-ISLAX 989990596 3 191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TERMAL CB-100 UT 1 28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L 15L water heater FAGOR CB-15 N1 2 27 0 D1 € 173 </w:t>
      </w:r>
    </w:p>
    <w:p>
      <w:pPr>
        <w:pStyle w:val="Normal"/>
        <w:rPr/>
      </w:pPr>
      <w:r>
        <w:rPr>
          <w:b/>
          <w:bCs/>
          <w:color w:val="FF0000"/>
          <w:sz w:val="22"/>
          <w:szCs w:val="22"/>
        </w:rPr>
        <w:t>Page 2</w:t>
      </w:r>
    </w:p>
    <w:p>
      <w:pPr>
        <w:pStyle w:val="Normal"/>
        <w:rPr/>
      </w:pPr>
      <w:r>
        <w:rPr>
          <w:sz w:val="22"/>
          <w:szCs w:val="22"/>
        </w:rPr>
        <w:t>BL 150L water heater FAGOR CB-150 I 1 4 D1 € 531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150L water heater FAGOR CB-150 I 2 19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Water heater 50L 1.600W FAGOR CB-50 ECO 1 10 0 D1 € 321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Water heater 50L 1.600W FAGOR CB-50 ECO 1 D2</w:t>
      </w:r>
    </w:p>
    <w:p>
      <w:pPr>
        <w:pStyle w:val="Normal"/>
        <w:rPr/>
      </w:pPr>
      <w:r>
        <w:rPr>
          <w:sz w:val="22"/>
          <w:szCs w:val="22"/>
        </w:rPr>
        <w:t>BL 50L water heater FAGOR CB-50 I 1 10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50L water heater FAGOR CB-50 I 1 192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50L water heater FAGOR CB-50 I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Water heater 75L FAGOR CB-75I 1 35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Water heater 75L FAGOR CB-75I 2 22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10L FAGOR CBS-10N1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10L FAGOR CBS-10N1 3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10L FAGOR CBS-10N1 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15L FAGOR CBS-15F1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15L FAGOR CBS-15N1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15L FAGOR CBS-15N1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FAGOR CH-250 FF 2 33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Floor-standing water heater FAGOR CH-250 SS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Dehumidifier 20L FAGOR DH-20D 2 178 D1</w:t>
      </w:r>
    </w:p>
    <w:p>
      <w:pPr>
        <w:pStyle w:val="Normal"/>
        <w:rPr/>
      </w:pPr>
      <w:r>
        <w:rPr>
          <w:sz w:val="22"/>
          <w:szCs w:val="22"/>
        </w:rPr>
        <w:t>BL EDESA ECO SHOWER-80 1 22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300 L horizontal solar cylinder CHROMAGEN EH301NM0OESN 1 18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6bar 2400W BULEX E-SD F 200 BT 2 30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6bar 2400W BULEX E-SD F 200 BT 2 31 0 D1 209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6bar 2400W BULEX E-SD F 200 BT 3 32 0 D1 € 209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6bar 2400W BULEX E-SD F 200 BT 1 33 0 D1 209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6bar 2400W BULEX E-SD F 200 BT 1 37 0 D1 209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6bar 2400W BULEX E-SD F 200 BT 5 4 D1 209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6bar 2400W BULEX E-SD F 200 BT 5 4 D1 209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6bar 2400W BULEX E-SD F 200 BT 2 20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6bar 2400W BULEX E-SD F 200 BT 1 D2</w:t>
      </w:r>
    </w:p>
    <w:p>
      <w:pPr>
        <w:pStyle w:val="Normal"/>
        <w:rPr/>
      </w:pPr>
      <w:r>
        <w:rPr>
          <w:sz w:val="22"/>
          <w:szCs w:val="22"/>
        </w:rPr>
        <w:t>BL Hot Water Tank 200L 6bar 2400W BULEX E-SD F 200 BT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6bar 2400W BULEX E-SD F 200 BT 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6bar 2400W BULEX E-SD F 200 BT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6bar 2400W BULEX E-SD F 200 BT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6bar 2400W BULEX E-SD W 200 BT 1 4 D1 209,00 €</w:t>
      </w:r>
    </w:p>
    <w:p>
      <w:pPr>
        <w:pStyle w:val="Normal"/>
        <w:rPr/>
      </w:pPr>
      <w:r>
        <w:rPr>
          <w:sz w:val="22"/>
          <w:szCs w:val="22"/>
        </w:rPr>
        <w:t>BL Internal split FAGOR F1MI-4I 1 19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Internal split FAGOR F3MI-6DCI 2 19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Internal split units FAGOR F3MVI-36M 4 176 D1 € 87.00</w:t>
      </w:r>
    </w:p>
    <w:p>
      <w:pPr>
        <w:pStyle w:val="Normal"/>
        <w:rPr/>
      </w:pPr>
      <w:r>
        <w:rPr>
          <w:b/>
          <w:bCs/>
          <w:color w:val="FF0000"/>
          <w:sz w:val="22"/>
          <w:szCs w:val="22"/>
        </w:rPr>
        <w:t>Page 3</w:t>
      </w:r>
    </w:p>
    <w:p>
      <w:pPr>
        <w:pStyle w:val="Normal"/>
        <w:rPr/>
      </w:pPr>
      <w:r>
        <w:rPr>
          <w:sz w:val="22"/>
          <w:szCs w:val="22"/>
        </w:rPr>
        <w:t>BL Accumulatore murale 200L 2100W FAGOR IFF-200 M 1 32 0 D1 658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e murale 200L 2100W FAGOR IFF-200 M 2 9 0 D1 658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e murale 200L 2100W FAGOR IFF-200 M 2 10 0 D1 658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e murale 200L 2100W FAGOR IFF-200 M 2 20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e murale 200L 2100W FAGOR IFF-200 M 1 D2</w:t>
      </w:r>
    </w:p>
    <w:p>
      <w:pPr>
        <w:pStyle w:val="Normal"/>
        <w:rPr/>
      </w:pPr>
      <w:r>
        <w:rPr>
          <w:sz w:val="22"/>
          <w:szCs w:val="22"/>
        </w:rPr>
        <w:t>BL Accumulatore murale 200L 2100W FAGOR IFF-200 M 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e murale 200L 2100W FAGOR IFF-200 M 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e 200L 2 serpentine FAGOR IFF-200 S2 4 29 0 D1 921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e 200L 1 serpentina FAGOR IFF-200 SS 1 32 0 D1 768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e 200L 1 serpentina FAGOR IFF-200 SS 2 35 0 D1 768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e 200L 1 serpentina FAGOR IFF-200 SS 1 37 0 D1 768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e 200L 1 serpentina FAGOR IFF-200 SS 2 14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e 200L 1 serpentina FAGOR IFF-200 SS 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e 300L 2 serpentine FAGOR IFF-300 S2 1 33 0 D1 1.184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e 300L 2 serpentine FAGOR IFF-300 S2 2 4 D1 1.184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e 300L 2 serpentine FAGOR IFF-300 S2 3 4 D1 1.184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e 300L 2 serpentine FAGOR IFF-300 S2 1 18 0 D1</w:t>
      </w:r>
    </w:p>
    <w:p>
      <w:pPr>
        <w:pStyle w:val="Normal"/>
        <w:rPr/>
      </w:pPr>
      <w:r>
        <w:rPr>
          <w:sz w:val="22"/>
          <w:szCs w:val="22"/>
        </w:rPr>
        <w:t>BL Accumulatore murale 75L FAGOR IFF-75 MR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e murale 75L FAGOR IFF-75 MR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e murale 75L FAGOR IFF-75 MR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ccumulatore murale 75L FAGOR IFF-75 MR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cambiatore di calore FAGOR IP-25 1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cambiatore di calore FAGOR IP-40 4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cambiatore di calore FAGOR IP-75 5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FAGOR ISF-200 S1 1 10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FAGOR ISF-200 S1 1 18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caldabagno 200L FAGOR M-200 SS 2 4 D1 587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caldabagno 200L FAGOR M-200 SS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caldabagno 250L FAGOR M-250 SS 2 35 0 D1 628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caldabagno 250L FAGOR M-250 SS 1 37 0 D1 628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caldabagno 250L FAGOR M-250 SS 10 4 D1 628,00 €</w:t>
      </w:r>
    </w:p>
    <w:p>
      <w:pPr>
        <w:pStyle w:val="Normal"/>
        <w:rPr/>
      </w:pPr>
      <w:r>
        <w:rPr>
          <w:sz w:val="22"/>
          <w:szCs w:val="22"/>
        </w:rPr>
        <w:t>BL Scaldabagno 250L FAGOR M-250 SS 1 18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caldabagno 250L FAGOR M-250 SS 2 19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caldabagno 250L FAGOR M-250 SS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caldabagno 300L FAGOR M-300 SS 1 37 0 D1 670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caldabagno 100L attacchi superiori termostato esteFrnAoGOR MS-100 ECO 2 28 0 D1 320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FAGOR MS-100 N 3 1 24 0 D1</w:t>
      </w:r>
    </w:p>
    <w:p>
      <w:pPr>
        <w:pStyle w:val="Normal"/>
        <w:rPr/>
      </w:pPr>
      <w:r>
        <w:rPr>
          <w:b/>
          <w:bCs/>
          <w:color w:val="FF0000"/>
          <w:sz w:val="22"/>
          <w:szCs w:val="22"/>
        </w:rPr>
        <w:t>Page 4</w:t>
      </w:r>
    </w:p>
    <w:p>
      <w:pPr>
        <w:pStyle w:val="Normal"/>
        <w:rPr/>
      </w:pPr>
      <w:r>
        <w:rPr>
          <w:sz w:val="22"/>
          <w:szCs w:val="22"/>
        </w:rPr>
        <w:t>BL100L water heater upper connections thermostat esteFrnAoGOR MS-30 ECO 8 4 D1 213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100L water heater upper connections thermostat esteFrnAoGOR MS-30 ECO 1 D2</w:t>
      </w:r>
    </w:p>
    <w:p>
      <w:pPr>
        <w:pStyle w:val="Normal"/>
        <w:rPr/>
      </w:pPr>
      <w:r>
        <w:rPr>
          <w:sz w:val="22"/>
          <w:szCs w:val="22"/>
        </w:rPr>
        <w:t>BL 50L water heater upper connections external thermostat FoAGOR MS-50 ECO 1 21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1500 W. NOVELTY NV-200S 4 30 0 D1 € 314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1500 W. NOVELTY NV-200S 2 32 0 D1 € 314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1500 W. NOVELTY NV-200S 2 34 0 D1 € 314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1500 W. NOVELTY NV-200S 2 4 D1 € 314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1500 W. NOVELTY NV-200S 10 4 D1 € 314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1500 W. NOVELTY NV-200S 6 17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1500 W. NOVELTY NV-200S 2 18 0 D1</w:t>
      </w:r>
    </w:p>
    <w:p>
      <w:pPr>
        <w:pStyle w:val="Normal"/>
        <w:rPr/>
      </w:pPr>
      <w:r>
        <w:rPr>
          <w:sz w:val="22"/>
          <w:szCs w:val="22"/>
        </w:rPr>
        <w:t>BL Hot water tank 200L 1500 W. NOVELTY NV-200S 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Hot water tank 200L 1500 W. NOVELTY NV-200S 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Water heater 300L FAGOR RB-300 ECO check model 1 35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Water heater 50L 1600W FAGOR RB-50 ECO 1 10 0 D1 € 286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75L FAGOR RB-75 ECO 1 D2</w:t>
      </w:r>
    </w:p>
    <w:p>
      <w:pPr>
        <w:pStyle w:val="Normal"/>
        <w:rPr/>
      </w:pPr>
      <w:r>
        <w:rPr>
          <w:sz w:val="22"/>
          <w:szCs w:val="22"/>
        </w:rPr>
        <w:t>BL Boiler 80L FAGOR RB-80 ECO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100L water heater upper connections slim FAGOR SLIM-100 S ECO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Water heater 75L slim upper connections FAGOR SLIM-75 S ECO 1 24 0 D1 € 310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Water heater 75L slim upper connections FAGOR SLIM-75 S ECO 6 4 D1 € 310.00</w:t>
      </w:r>
    </w:p>
    <w:p>
      <w:pPr>
        <w:pStyle w:val="Normal"/>
        <w:rPr/>
      </w:pPr>
      <w:r>
        <w:rPr>
          <w:sz w:val="22"/>
          <w:szCs w:val="22"/>
        </w:rPr>
        <w:t>BL 75L water heater slim upper connections FAGOR SLIM-75 S ECO 3 22 2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Water heater 75L slim upper connections FAGOR SLIM-75 S ECO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80L water heater slim lower connections FAGOR SLIM-80 ECO 6 4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80L water heater slim lower connections FAGOR SLIM-80 ECO 6 4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80L water heater slim lower connections FAGOR SLIM-80 ECO 6 22 1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upport? FAGOR SOC-300L 74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upport? FAGOR SOC-300L 7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upport? FAGOR SOC-300L 7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upport? FAGOR SOC-300L 7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upport? FAGOR SOC-300L 64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upport? FAGOR SOC-300L 7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upport? FAGOR SOC-300L 7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Support? FAGOR SOC-300L 19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100L slim EDESA TRE-100 SLIM 1 14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Horizontal / Vertical 100L EDESA TRE-100 SUPRA 1 35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150L Horizontal / Vertical Boiler EDESA TRE-150 SUPRA 2 29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150L Horizontal / Vertical Boiler EDESA TRE-150 SUPRA 2 4 D1 390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150L Horizontal / Vertical Boiler EDESA TRE-150 SUPRA 2 4 D1 390,00 €</w:t>
      </w:r>
    </w:p>
    <w:p>
      <w:pPr>
        <w:pStyle w:val="Normal"/>
        <w:rPr/>
      </w:pPr>
      <w:r>
        <w:rPr>
          <w:b/>
          <w:bCs/>
          <w:color w:val="FF0000"/>
          <w:sz w:val="22"/>
          <w:szCs w:val="22"/>
        </w:rPr>
        <w:t>Page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150L Horizontal / Vertical Boiler EDESA TRE-150 SUPRA 2 4 D1 390,00 €</w:t>
      </w:r>
    </w:p>
    <w:p>
      <w:pPr>
        <w:pStyle w:val="Normal"/>
        <w:rPr/>
      </w:pPr>
      <w:r>
        <w:rPr>
          <w:sz w:val="22"/>
          <w:szCs w:val="22"/>
        </w:rPr>
        <w:t>BL 150L Horizontal / Vertical Boiler EDESA TRE-150 SUPRA 2 13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200L Horizontal / Vertical Boiler EDESA TRE-200 SUPRA 2 4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Horizontal / Vertical 200L EDESA TRE-200 SUPRA 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Horizontal / Vertical 200L EDESA TRE-200 SUPRA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30L EDESA TRE-30 SUPRA 2 27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50L EDESA TRE-50 SUPRA 1 27 0 D1 € 139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50L EDESA TRE-50 SUPRA 1 28 0 D1 € 139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50L EDESA TRE-50 SUPRA 1 10 0 D1 € 139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50L EDESA TRE-50 SUPRA 1 21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75L slim EDESA TRE-75 SLIM 3 22 2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80L slim EDESA TRE-80 SLIM 6 4 D1 € 177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80L slim EDESA TRE-80 SLIM 6 22 2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80L EDESA TRE-80 SUPRA 4 37 0 D1 169,00 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80L EDESA TRE-80 SUPRA 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80L EDESA TRE-80 SUPRA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80L EDESA TRE-80 SUPRA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75L 1200W Thermostat valve EDESA TRI-75 LN 6 4 D1 € 209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75L 1200W Thermostat valve EDESA TRI-75 LN 6 4 D1 € 209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75L 1200W Thermostat valve EDESA TRI-75 LN 1 24 0 D1 € 209.00</w:t>
      </w:r>
    </w:p>
    <w:p>
      <w:pPr>
        <w:pStyle w:val="Normal"/>
        <w:rPr/>
      </w:pPr>
      <w:r>
        <w:rPr>
          <w:sz w:val="22"/>
          <w:szCs w:val="22"/>
        </w:rPr>
        <w:t>BL Boiler 75L 1200W Thermostat valve EDESA TRI-75 LN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ase for tripodc boiler FAGOR TRIPODC 4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Boiler EDESA TS-100 N1 6 146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Vertical Boiler 300L EDESA TS-300 CE 1 35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Vertical Boiler 50L EDESA TS-500 E 1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EDESA TSI-100 N1 2 27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EDESA TSI-150 N1 4 27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Varios 2x2.0 TI G FAGOR VARIOS 65 D2</w:t>
      </w:r>
    </w:p>
    <w:p>
      <w:pPr>
        <w:pStyle w:val="Normal"/>
        <w:rPr/>
      </w:pPr>
      <w:r>
        <w:rPr>
          <w:sz w:val="22"/>
          <w:szCs w:val="22"/>
        </w:rPr>
        <w:t>BL Expansion vessel 100L FAGOR EXPAN VASE 100L 10 28 0 D1 € 263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Expansion vessel 100L FAGOR EXPAN VASE 100L 6 34 0 D1 € 263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Expansion vessel 100L FAGOR EXPAN VASE 100L 6 13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Expansion vessel 100L FAGOR EXPAN VASE 100L 6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Expansion vessel 100L FAGOR EXPAN VASE 100L 1 D2</w:t>
      </w:r>
    </w:p>
    <w:p>
      <w:pPr>
        <w:pStyle w:val="Normal"/>
        <w:rPr/>
      </w:pPr>
      <w:r>
        <w:rPr>
          <w:sz w:val="22"/>
          <w:szCs w:val="22"/>
        </w:rPr>
        <w:t>BL Expansion vessel 12L FAGOR EXPAN VASE 12L 22 D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Expansion vessel 25L FAGOR EXPAN VASE 25L ​​2 14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SPES VITAL-100 1 33 0 D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 ASPES VITAL-30 1 33 0 D1</w:t>
      </w:r>
    </w:p>
    <w:p>
      <w:pPr>
        <w:pStyle w:val="Normal"/>
        <w:rPr>
          <w:b/>
          <w:b/>
          <w:bCs/>
          <w:color w:val="FF0000"/>
          <w:sz w:val="22"/>
          <w:szCs w:val="22"/>
          <w:lang w:bidi="he-IL"/>
        </w:rPr>
      </w:pPr>
      <w:r>
        <w:rPr>
          <w:b/>
          <w:bCs/>
          <w:color w:val="FF0000"/>
          <w:sz w:val="22"/>
          <w:szCs w:val="22"/>
        </w:rPr>
        <w:t xml:space="preserve">Page </w:t>
      </w:r>
      <w:r>
        <w:rPr>
          <w:b/>
          <w:bCs/>
          <w:color w:val="FF0000"/>
          <w:sz w:val="22"/>
          <w:szCs w:val="22"/>
          <w:lang w:bidi="he-IL"/>
        </w:rPr>
        <w:t>6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L Smoke exhaust union kit D.80 mm 988011067 265 191 D1</w:t>
      </w:r>
    </w:p>
    <w:p>
      <w:pPr>
        <w:pStyle w:val="Normal"/>
        <w:rPr/>
      </w:pPr>
      <w:r>
        <w:rPr>
          <w:sz w:val="22"/>
          <w:szCs w:val="22"/>
          <w:lang w:bidi="he-IL"/>
        </w:rPr>
        <w:t>BL FAGOR boiler fittings kit 998011450 95 160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L FAGOR flexible hose clamp 979011422 55 160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L Compactos tube kit FAGOR 80900035 2 17 0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L Boiler plate FAGOR 988010012 1 191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L 082 FAGOR insulated pipes kit 15516000 14 135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L Plastic C bend fitting FAGOR 988011236 3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L FAGOR boiler fittings kit 020602021 3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L FAGOR boiler fittings kit 020602021 134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L FAGOR plastic C bend fitting 988011236 2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L Flue pipe FAGOR 988011815 19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L Flue pipe FAGOR 82111LP 2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L 226 Radiator support FAGOR 980010403 4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L 082 FAGOR insulated pipes kit 15516000 4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L Asas de transporte FAGOR 979011431 25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L Proteccion por corriente company FAGOR 979011627 6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L Resistance kit IFF FAGOR 8413880190051 5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L Kit 150/200 FOR2 FAGOR 979011075 7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L Resistance kit IFF FAGOR 8413880190051 6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2-button switch KOPP 2000 / 5US 9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1-button switch KOPP 2000 / 7US 2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Wireless doorbell KOPP A-4160 AIGEN 18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Water softener tablets FAGOR ACD-4 107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Actuator of the home system FAGOR AD-400P 13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Junction boxes KOPP AP-FR 72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2-pole automatic switch KOPP C63A 5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E04 Thermostat 2 zones FAGOR CC-2FP 986010829 54 160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Two-pole switch KOPP CD500 6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JUNG button CD500 234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Show button QUINTELA CMM / SE 148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Protective spiral KOPP CZ-38241 8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KANALUX house bell EB230 230V 7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FAGOR FRD-300 12 D2 household network filter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E03 Telephone operator FAGOR GP-4FP 72 160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Wire connector KOPP H-2220 5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Corrugated 20 mm 100 mt FLEX CAB ICTA342220MM 1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Corrugated 25 mm 100 mt KOPP ICTAK25 6 D2</w:t>
      </w:r>
    </w:p>
    <w:p>
      <w:pPr>
        <w:pStyle w:val="Normal"/>
        <w:rPr>
          <w:b/>
          <w:b/>
          <w:bCs/>
          <w:color w:val="FF0000"/>
          <w:sz w:val="22"/>
          <w:szCs w:val="22"/>
          <w:lang w:bidi="he-IL"/>
        </w:rPr>
      </w:pPr>
      <w:r>
        <w:rPr>
          <w:b/>
          <w:bCs/>
          <w:color w:val="FF0000"/>
          <w:sz w:val="22"/>
          <w:szCs w:val="22"/>
        </w:rPr>
        <w:t xml:space="preserve">Page </w:t>
      </w:r>
      <w:r>
        <w:rPr>
          <w:b/>
          <w:bCs/>
          <w:color w:val="FF0000"/>
          <w:sz w:val="22"/>
          <w:szCs w:val="22"/>
          <w:lang w:bidi="he-IL"/>
        </w:rPr>
        <w:t>7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BLU ELECTRIC external push button IP44 2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3-pole automatic switch KANALUX KS6 / 3 4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Digital alarm KOPP MA80 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Telephone interface module FAGOR MIT-400 14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Camera S1161P 36 (A)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Camera S903P 26 (A)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Camera SKUS1276 7 (A)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Double horizontal cover frame JUNG SL500 285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Double horizontal cover frame JUNG SL500 59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Trispina schuko socket TERMAL CONTACT TDF-16F 26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Double frame cover frame KOPP THAYA 1.68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Network video recorder TW-7008NVR 55 (A)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Round CCT camera V703V 28 (A)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E01 UTP cable cat.5E 15m 269540 201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E02 Antenna cable 5mm 10m 44465954 112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E05 12 V and 9 V power supplies 66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KOPP gas alarm 68-63796 19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Double socket PL Schuko KOPP 9275-1404-2 275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Single Schuko socket KOPP 1172-0253-1 1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KOPP TV cable socket 7052-0230-3 2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Single-pole switch KOPP 1918-0100-2 60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Propane gas kit MASTERCOOK 631-11L 25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Single-pole switch KOPP 1918-0100-2 60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Teminale white 120x60 KOPP 3997-8504-1 5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B-CONNECTED 114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Twilight socket KOPP 2921-0402-2 4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2 + 1 schuko adapter ALIEN 705002066 12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Schuko adapter 1 ALIEN 705002033 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Schuko wall socket brown x2 brown ALPIN KOPP 7052-0234-1 26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Insulating tape KOPP 7051-0021-1 282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1-pole push button KOPP 1918-0100-2 20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Surge switch KOPP 7608-1000-4 25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1-pole automatic switch KOPP 022519 9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KOPP cable stop 705100142 2.00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Led lamp - warm light ATTRALUX 3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Schuko wall socket 1 KOPP 7052-0233-4 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Metal clamps KOPP 3465-0009-1 79 D2</w:t>
      </w:r>
    </w:p>
    <w:p>
      <w:pPr>
        <w:pStyle w:val="Normal"/>
        <w:rPr>
          <w:b/>
          <w:b/>
          <w:bCs/>
          <w:color w:val="FF0000"/>
          <w:sz w:val="22"/>
          <w:szCs w:val="22"/>
          <w:lang w:bidi="he-IL"/>
        </w:rPr>
      </w:pPr>
      <w:r>
        <w:rPr>
          <w:b/>
          <w:bCs/>
          <w:color w:val="FF0000"/>
          <w:sz w:val="22"/>
          <w:szCs w:val="22"/>
        </w:rPr>
        <w:t xml:space="preserve">Page </w:t>
      </w:r>
      <w:r>
        <w:rPr>
          <w:b/>
          <w:bCs/>
          <w:color w:val="FF0000"/>
          <w:sz w:val="22"/>
          <w:szCs w:val="22"/>
          <w:lang w:bidi="he-IL"/>
        </w:rPr>
        <w:t>8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TESLA socket 4FN15065-901 N / 3 1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KOPP socket 1172-0253-1 1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Schuko socket adapter G2S G2S01 / 01-2 5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Radio alarm terminal FAGOR TAR-400 9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FAGOR wirless alarm component 8413880140209 3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FAGOR water solenoid valve EVA-1034NA 13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Electric panel IDE EM28BO / IU 4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Electric panel IDE EM14BO / IU 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Screwless terminal KOPP 3454-0000-4 70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Telephone socket KOPP 9499-2053-1 12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Telephone socket KOPP TOPAL 9283-1353-4 7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Purple main line rigid cable KOPP K156710844 2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Electric cable KOPP K153805842 4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Electric corrugated 10mt KOPP ISPK3210M32 17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loudspeaker kit FAGOR 1549 44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FREE CONTROL Twilight Schuko Adapter 2921-0402-2 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Spiral extension 2,5 mt extendable KOPP 1402-0609-6 18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Antenna cable 10m B-CONNECTED 8711306459547 58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Socket for outdoors KOPP 1351-5604-1 14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EL Exhibits electrical outlets PEHA 2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Wall hood PKM 9878 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43 Plastic bags various sizes RELAX DAYS 10024117 120 100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218 Eject 160 FAGOR 957014431 6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217 Eject 160 FAGOR 957014461 18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55 Aluminum pan d. 40 FAGOR 957016049 8412788026066 124 124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55 Aluminum pan d. 40 FAGOR 957016049 8412788026066 41 125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55 Aluminum pan d. 40 FAGOR 957016049 8412788026066 18 126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EST hood 070C0013A 1 190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66 Island Hood 90x60 Inox + Glass Delta IS BEST 07L08100 3 169 7 0 D1 300,00 €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66 Island Hood 90x60 Inox + Glass Delta IS BEST 07L08100 2 173 D1 300,00 €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EST hood 07PA4601 1 190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79 Wall Hood 60cm Inox + Glass BEST 07PC2000C 1 169 D1 110,00 €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208 Oven tray FAGOR 5K-BET 1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85 Telescopic grill oven FAGOR 5K-GTF41N 5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85 Telescopic grill oven FAGOR 5K-GTF41N 17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58 Oven grid 5K-PS 120501154 76 106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58 Oven grid 5K-PS 120501154 22 D2</w:t>
      </w:r>
    </w:p>
    <w:p>
      <w:pPr>
        <w:pStyle w:val="Normal"/>
        <w:rPr>
          <w:b/>
          <w:b/>
          <w:bCs/>
          <w:color w:val="FF0000"/>
          <w:sz w:val="22"/>
          <w:szCs w:val="22"/>
          <w:lang w:bidi="he-IL"/>
        </w:rPr>
      </w:pPr>
      <w:r>
        <w:rPr>
          <w:b/>
          <w:bCs/>
          <w:color w:val="FF0000"/>
          <w:sz w:val="22"/>
          <w:szCs w:val="22"/>
        </w:rPr>
        <w:t>Page</w:t>
      </w:r>
      <w:r>
        <w:rPr>
          <w:b/>
          <w:bCs/>
          <w:color w:val="FF0000"/>
          <w:sz w:val="22"/>
          <w:szCs w:val="22"/>
          <w:lang w:bidi="he-IL"/>
        </w:rPr>
        <w:t xml:space="preserve"> 9</w:t>
      </w:r>
    </w:p>
    <w:p>
      <w:pPr>
        <w:pStyle w:val="Normal"/>
        <w:rPr/>
      </w:pPr>
      <w:r>
        <w:rPr>
          <w:sz w:val="22"/>
          <w:szCs w:val="22"/>
          <w:lang w:bidi="he-IL"/>
        </w:rPr>
        <w:t>199 Kit for FAGOR 6KC-BET 7 D2 oven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23 Kit for oven 6KD-38CA 4 153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23 Kit for oven 6KD-38CA 1 180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23 Kit for oven FAGOR 6KD-38CA 2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35 Kit for oven 6KD-60CA 13 88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35 Kit for oven 6KD-60CA 22 153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239 Telescopic guide kit for FAGOR oven 6K-GTF49 16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Square hood BEST A52XS QUADRA 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Square hood BEST A52XS QUADRA 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Square hood BEST A70XS QUADRA 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95 Carbon filter FAGOR AFC-360 2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95 Carbon filter FAGOR AFC-360 2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227 FAGOR AFC-91 3 D2 filter kit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AIRLUX AHP97BK 1 D2 suction wall hood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92 Handle FAGOR ASA-ALU 15 25 73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92 Handle FAGOR ASA-ALU 15 12 157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95 FAGOR ASA-ALU handle 22 24 73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12 Hood hose kit ATC-252X 5 146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12 Hood hose kit ATC-252X 8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12 Hood hose kit ATC-252X 12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237 Self service plate FAGOR BAND1 24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13 Self-service oblique plate FAGOR BAND2 67 147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13 Oblique self-service plate FAGOR BAND2 1 196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13 Oblique self-service plate FAGOR BAND2 25 196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59 Base? FAGOR BAST.TUB.BAJ.FA 970900018 21 118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59 Base? FAGOR BAST.TUB.BAJ.FA 970900018 33 119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59 Base? FAGOR BAST.TUB.BAJ.FA 970900018 23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59 Base? FAGOR BAST.TUB.BAJ.FA 970900018 54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59 Base? FAGOR BAST.TUB.BAJ.FA 970900018 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Hood BORETTI BCHS70IX 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BORETTI hood BCHT100BL 1 D2 € 229.00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17 Fiberglass tray FAGOR BFV 3545 10 147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17 Fiberglass tray FAGOR BFV 3545 1 197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17 Fiberglass tray FAGOR BFV 3545 2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229 Fiberglass tray FAGOR BFV 4056 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93 Pot valve FAGOR BL-ALU 12 73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81 Kettle with handle 20x22 cm FAGOR BMP20 1 104 33 4 D1</w:t>
      </w:r>
    </w:p>
    <w:p>
      <w:pPr>
        <w:pStyle w:val="Normal"/>
        <w:rPr>
          <w:b/>
          <w:b/>
          <w:bCs/>
          <w:color w:val="FF0000"/>
          <w:sz w:val="22"/>
          <w:szCs w:val="22"/>
          <w:lang w:bidi="he-IL"/>
        </w:rPr>
      </w:pPr>
      <w:r>
        <w:rPr>
          <w:b/>
          <w:bCs/>
          <w:color w:val="FF0000"/>
          <w:sz w:val="22"/>
          <w:szCs w:val="22"/>
        </w:rPr>
        <w:t>Page</w:t>
      </w:r>
      <w:r>
        <w:rPr>
          <w:b/>
          <w:bCs/>
          <w:color w:val="FF0000"/>
          <w:sz w:val="22"/>
          <w:szCs w:val="22"/>
          <w:lang w:bidi="he-IL"/>
        </w:rPr>
        <w:t xml:space="preserve"> 10</w:t>
      </w:r>
    </w:p>
    <w:p>
      <w:pPr>
        <w:pStyle w:val="Normal"/>
        <w:rPr/>
      </w:pPr>
      <w:r>
        <w:rPr>
          <w:sz w:val="22"/>
          <w:szCs w:val="22"/>
          <w:lang w:bidi="he-IL"/>
        </w:rPr>
        <w:t>081 Kettle with handle 20x22 cm FAGOR BMP20 9 174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81 Kettle with handle 20x22 cm FAGOR BMP20 1 196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81 Kettle with handle 20x22 cm FAGOR BMP20 2 195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219 Strainer ladle 14x44 cm FAGOR CACI140 6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67 Strainer ladle 16x50 cm FAGOR CACI160 102 134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06 High pot with lid 16x11 cm FAGOR CAE1611 9 149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24 Pot with lid 60x35 FAGOR CAE6035 7 75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24 Pot with lid 60x35 FAGOR CAE6035 6 152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24 Pot with lid 60x35 FAGOR CAE6035 3 171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16 Piasta freezer CAI SBO 18 147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69 Liquid heater FAGOR CAL-A 3 175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69 Liquid heater FAGOR CAL-A 1 179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59 Hot drink container with spout FAGOR CAL-V 20 170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19 Pot with lid 36x22cm FAGOR CAP3622 2 148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20 Pot with lid 45x28 FAGOR CAP4528 8 71 36 2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20 Pot with lid 45x28 FAGOR CAP4528 1 149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20 Pot with lid 45x28 FAGOR CAP4528 1 175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10 Pot with lid 50x32cm FAGOR CAP5032 8 67 37 2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10 Pot with lid 50x32cm FAGOR CAP5032 8 68 37 2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10 Pot with lid 50x32cm FAGOR CAP5032 8 110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10 Pot with lid 50x32cm FAGOR CAP5032 1 196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10 Pot with lid 50x32cm FAGOR CAP5032 5 69 37 2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09 Pot with lid 60x36cm FAGOR CAP6036 8 65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09 Pot with lid 60x36cm FAGOR CAP6036 3 66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76 Pot with lid 16x7 cm FAGOR CBP1607 5 133 33 3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72 Pot with lid 60x25 cm FAGOR CBP6025 1 0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72 Pot with lid 60x25 cm FAGOR CBP6025 2 149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72 Pot with lid 60x25 cm FAGOR CBP6025 2 0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21 Capsule coffee machine FAGOR CCA-15G 24 72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21 Capsule coffee machine FAGOR CCA-15G 19 115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92 Parquet brush accessory FAGOR CCP-200 1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63 Frying pan 22x7 cm FAGOR CCP2207 6 171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63 Frying pan 22x7 cm FAGOR CCP2207 3 175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71 Round chafing dish with glass FAGOR CDR-E 2 175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71 Round chafing dish with glass FAGOR CDR-E 1 183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63 Food warmer container FAGOR CDROUND-A 4 131 33 3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63 Food warmer container FAGOR CDROUND-A 10 132 33 2 D1</w:t>
      </w:r>
    </w:p>
    <w:p>
      <w:pPr>
        <w:pStyle w:val="Normal"/>
        <w:rPr/>
      </w:pPr>
      <w:r>
        <w:rPr>
          <w:b/>
          <w:bCs/>
          <w:color w:val="FF0000"/>
          <w:sz w:val="22"/>
          <w:szCs w:val="22"/>
        </w:rPr>
        <w:t>Page</w:t>
      </w:r>
      <w:r>
        <w:rPr>
          <w:b/>
          <w:bCs/>
          <w:color w:val="FF0000"/>
          <w:sz w:val="22"/>
          <w:szCs w:val="22"/>
          <w:lang w:bidi="he-IL"/>
        </w:rPr>
        <w:t xml:space="preserve"> 1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63 Food warmer container FAGOR CDROUND-A 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216 Food warmer container FAGOR CDROUND-V 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216 Food warmer container FAGOR CDROUND-V 2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68 Food warmer FAGOR CDRT-V 1 174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68 Food warmer FAGOR CDRT-V 2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53 Food warmer container FAGOR CDSOP-A 998010026 8 130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64 Food warmer container FAGOR CDSOP-V 4 131 33 3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64 Food warmer container FAGOR CDSOP-V 2 180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64 Food warmer container FAGOR CDSOP-V 3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Filter motor hood BEST CE850Q 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Island hood FAGOR CFC-40 AIXA 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Island hood FAGOR CFC-40 AIXA 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Wall hood RESPEKTA CH44090-90GA 1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45 Rear pan handle FAGOR CHEF 99801003 80 97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200 Spare part for FAGOR CI-04 ETNA 29 D2 coffee maker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200 Replacement for FAGOR CI-04 ETNA 220 D2 coffee maker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200 Spare part for FAGOR CI-04 ETNA 1 D2 coffee maker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30 Replacement for FAGOR CI-06 ETNA 190 coffee maker 155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32 Spare part for FAGOR CI-10 330 84 D1 coffee maker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32 Replacement for FAGOR CI-10 12 155 D1 coffee maker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32 Spare part for FAGOR CI-10 9 194 D1 coffee maker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32 Replacement for FAGOR CI-10 10 197 D1 coffee maker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39 Replacement for FAGOR CI-12 coffee maker 986010614 110 155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39 Replacement for FAGOR CI-12 coffee maker 986010614 70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58 Container champgne FAGOR CMPSTRADA 23 163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58 Champgne container FAGOR CMPSTRADA 1 179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58 Champgne container FAGOR CMPSTRADA 39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08 Extendable strainer FAGOR COLA EXTEN 12 149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08 Extendable strainer FAGOR COLA EXTEN 2 195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08 Extendable strainer FAGOR COLA EXTEN 957015120 7 D2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03 Elite strainer 20x13 cm FAGOR COLE20 1 148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03 Elite strainer 20x13 cm FAGOR COLE20 3 174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103 Elite strainer 20x13 cm FAGOR COLE20 2 197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11 Elite strainer 24x15 cm FAGOR COLE24 30 59 7 4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11 Elite strainer 24x15 cm FAGOR COLE24 30 151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11 Elite strainer 24x15 cm FAGOR COLE24 13 148 D1</w:t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011 Elite strainer 24x15 cm FAGOR COLE24 4 174 D1</w:t>
      </w:r>
    </w:p>
    <w:p>
      <w:pPr>
        <w:pStyle w:val="Normal"/>
        <w:rPr/>
      </w:pPr>
      <w:r>
        <w:rPr>
          <w:b/>
          <w:bCs/>
          <w:color w:val="FF0000"/>
          <w:sz w:val="22"/>
          <w:szCs w:val="22"/>
        </w:rPr>
        <w:t>Page</w:t>
      </w:r>
      <w:r>
        <w:rPr>
          <w:b/>
          <w:bCs/>
          <w:color w:val="FF0000"/>
          <w:sz w:val="22"/>
          <w:szCs w:val="22"/>
          <w:lang w:bidi="he-IL"/>
        </w:rPr>
        <w:t xml:space="preserve"> 12</w:t>
      </w:r>
    </w:p>
    <w:p>
      <w:pPr>
        <w:pStyle w:val="Normal"/>
        <w:rPr>
          <w:b/>
          <w:b/>
          <w:bCs/>
          <w:color w:val="FF0000"/>
          <w:sz w:val="22"/>
          <w:szCs w:val="22"/>
          <w:lang w:bidi="he-IL"/>
        </w:rPr>
      </w:pPr>
      <w:r>
        <w:rPr>
          <w:b/>
          <w:bCs/>
          <w:color w:val="FF0000"/>
          <w:sz w:val="22"/>
          <w:szCs w:val="22"/>
          <w:lang w:bidi="he-IL"/>
        </w:rPr>
      </w:r>
    </w:p>
    <w:p>
      <w:pPr>
        <w:pStyle w:val="Normal"/>
        <w:rPr>
          <w:b/>
          <w:b/>
          <w:bCs/>
          <w:color w:val="FF0000"/>
          <w:lang w:bidi="he-IL"/>
        </w:rPr>
      </w:pPr>
      <w:r>
        <w:rPr>
          <w:b/>
          <w:bCs/>
          <w:color w:val="FF0000"/>
          <w:lang w:bidi="he-IL"/>
        </w:rPr>
        <w:t xml:space="preserve">There are 25 pages to be translated if interested let us know we will translate it all </w:t>
      </w:r>
    </w:p>
    <w:p>
      <w:pPr>
        <w:pStyle w:val="Normal"/>
        <w:rPr>
          <w:b/>
          <w:b/>
          <w:bCs/>
          <w:color w:val="FF0000"/>
          <w:lang w:bidi="he-IL"/>
        </w:rPr>
      </w:pPr>
      <w:r>
        <w:rPr>
          <w:b/>
          <w:bCs/>
          <w:color w:val="FF0000"/>
          <w:lang w:bidi="he-IL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52"/>
        <w:szCs w:val="52"/>
      </w:rPr>
    </w:pPr>
    <w:r>
      <w:rPr>
        <w:color w:val="FF0000"/>
        <w:sz w:val="52"/>
        <w:szCs w:val="52"/>
      </w:rPr>
      <w:t xml:space="preserve">Packing list in English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Oxce79975705oxfaeb6aeaabshorttext">
    <w:name w:val="ox-ce79975705-ox-faeb6aeaab-short_text"/>
    <w:basedOn w:val="DefaultParagraph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0:05:00Z</dcterms:created>
  <dc:creator>office</dc:creator>
  <dc:description/>
  <dc:language>en-US</dc:language>
  <cp:lastModifiedBy>office</cp:lastModifiedBy>
  <dcterms:modified xsi:type="dcterms:W3CDTF">2020-12-31T10:05:00Z</dcterms:modified>
  <cp:revision>2</cp:revision>
  <dc:subject/>
  <dc:title/>
</cp:coreProperties>
</file>